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француски језик и књижев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360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Департману за француски језик и књижевнос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и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>Филозофског факултета Универзитета у Ниш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: Извештај о боравку на Универзитету Артоа у Арасу (Француска) у оквиру Ерасмус+ мобилности 2017/201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25. до 31. марта 2018. године боравио сам на Универзитету Артоа у Арасу, у Француској, у оквиру међународног европског програма Ерасмус+ где сам као административно особље учествовао у реализацији следећих активности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6. марта 2018, 10.00 – 12.00</w:t>
      </w:r>
      <w:r>
        <w:rPr>
          <w:rFonts w:cs="Times New Roman" w:ascii="Times New Roman" w:hAnsi="Times New Roman"/>
          <w:sz w:val="24"/>
          <w:szCs w:val="24"/>
          <w:lang w:val="sr-RS"/>
        </w:rPr>
        <w:t>: састанак са проректором за међународну сарадњу, Ахмедом Ел Каладијем, представницима Службе за међународну сарадњу и међународне односе, Жоржетом Бреабан и Манон Бенаудом, као и са академским координатором Ерасмус+ мобилности Жан-Марк Веркрисом. На састанку су сумирани резултати досадашње сарадње и констатовано је да су позитивни и високом оценом оцењени од стране Европске комисије у Бриселу. Универзитет Артоа из Араса намерава да оствари сарадњу и са осталим факултетима Универзитета у Нишу, посебно са ГАФ-ом, ПМФ-ом и Департманом за историју Филозофског факултета у области управљања културним наслеђем. Предложено је да се у оквиру новог циклуса мобилности, 2018/2019, укључи, најмање један професор и истраживач који се бави овом проблематиком. Када је реч о студентским, наставничким и административним мобилностима за наредни циклус које ће се реализовати на Универзитету Артоа у Арасу, број је остао непромењен: студенти: 5, наставници: 2, администрација: 1; што се тиче мобилности које ће се реализовати у Нишу, цифра је такође остала иста: студенти: 2, наставници: 2. Шефица Службе за међународну сарадњу, Жоржета Бреабан, информисала нас је о томе да је Европска комисија, за потребе организације мобилности између Универзитета Артоа у Арасу и Универзитета у Нишу, доделила суму од 1.400 евра која ће бити уплаћена на рачун Филозофског факултета, с обзиром на то да су факултет и Департман за француски језик и књижевност главни носиоци мобилности у организационом смисл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астанку је такође било речи и о продубљивању и унапређивању већ постојеће сарадње. Представници партнерске институције предложили су да се на нивоу основних академских студи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Француски језик и књижевност </w:t>
      </w:r>
      <w:r>
        <w:rPr>
          <w:rFonts w:cs="Times New Roman" w:ascii="Times New Roman" w:hAnsi="Times New Roman"/>
          <w:sz w:val="24"/>
          <w:szCs w:val="24"/>
          <w:lang w:val="sr-RS"/>
        </w:rPr>
        <w:t>уведе систем двоструких диплома почев од академске 2019/2020. Договорено је да се формирају радне групе које ће чинити представници обеју институција како би се припремила документација и задовољили сви правно-формални критеријуми. За почетак је предложено да три студента француског језика и књижевности из Ниша могу да конкуришу на програм двоструких диплома и њихов боравак би био финансиран средствима са Ерасмус+ програма. Принцип могућности конкурисања заснива се на томе да студенти француског језика и књижевности прве три године студија заврше у Нишу, да имају уписану четврту годину у матичној институцији, а да последњу годину студија (четврта по српском систему студирања, трећа по француском болоњском систему) заврше на Универзитету Артоа у Арас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разговора било је речи и о унапређивању и појашњењу административних процедура приликом потписивања уговора о учењу и уговора о мобилности од стране представника обеју институција. Разговарало се и о предстојећем периоду мобилности и званичној селекцији пет студенткиња француског језика и књижевности и једне студенткиње англистике које ће боравити на Универзитету Артоа у Арасу у јесењем семестру академске 2018/2019. године. 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7.00 – 18.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присуство настави и опсервација часа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nguistique française appliquée au FLE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7. март 2018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суство настави и опсервација час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3.30 – 15.0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4, parcours Culture numérique, TD Écrit numérique : Veille et extraction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5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16.30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6, parcours Enseignement/Documentation, TD Linguistique textuelle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16.30-18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4, parcours Enseignement, TD Morphologie lexicale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8. март 2018</w:t>
      </w:r>
      <w:r>
        <w:rPr>
          <w:rFonts w:cs="Times New Roman" w:ascii="Times New Roman" w:hAnsi="Times New Roman"/>
          <w:sz w:val="24"/>
          <w:szCs w:val="24"/>
          <w:lang w:val="sr-RS"/>
        </w:rPr>
        <w:t>: присуство настави и опсервација час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0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-12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ster FLE, S2 : La langue française, de l’analyse à l’enseignement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3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-14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Licence S2, TD Grammaire et lexique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6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-18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sz w:val="24"/>
          <w:szCs w:val="24"/>
          <w:lang w:val="fr-FR"/>
        </w:rPr>
        <w:t> 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6, parcours Enseignement/PLC, TD Grammaire et stylistiqu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9. март 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обилазак културних знаменитости Араса и Арашког региона. У оквиру културних активности посетили смо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Carr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è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r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Wellingt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Bov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rra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Beffro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 меморијални комплекс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Vim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0. март 20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0.30 – 12.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састанак са двема студенткињам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liwinsk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liwinsk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elphin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које ће у пролећном семестру академске 2018/2019 године боравити на Универзитету у Нишу у оквиру Ерасмус+ мобилности. На састанку се разговарало о темама везаним за смештај, храну, путовање, систем студирања у Србији, као и за студентски живот уопште. Посебно осетљиво питање односило се на проблем смештаја у Нишу, будући да не постоји могућност коришћења студентског дома, те су студенти на Ерасмусу приморани да траже приватни смештај или изнјаме собе у хостелима; састанак са Катарином Дељанин, студенткињом Департмана за француски језик и књижевност Филозофског факултета Универзитета у Нишу која трећи семестар заредом проводи на Универзитету Артоа у Арасу и која је пренела позитивне утиске и позитивно искуство када је реч о оваквом виду студентских мобил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ab/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</w:t>
        <w:tab/>
        <w:tab/>
        <w:tab/>
        <w:tab/>
        <w:tab/>
        <w:tab/>
        <w:tab/>
        <w:tab/>
        <w:t>Доц. др Иван Јовановић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. априла 2018. године</w:t>
        <w:tab/>
        <w:tab/>
        <w:tab/>
        <w:tab/>
        <w:tab/>
        <w:tab/>
        <w:t>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8:00Z</dcterms:created>
  <dc:creator>Ivan</dc:creator>
  <dc:description/>
  <cp:keywords/>
  <dc:language>en-US</dc:language>
  <cp:lastModifiedBy>Korisnik</cp:lastModifiedBy>
  <dcterms:modified xsi:type="dcterms:W3CDTF">2018-04-18T06:28:00Z</dcterms:modified>
  <cp:revision>2</cp:revision>
  <dc:subject/>
  <dc:title/>
</cp:coreProperties>
</file>